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Приложения </w:t>
      </w:r>
    </w:p>
    <w:p>
      <w:pPr>
        <w:pStyle w:val="TextBodyIndent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Опросник определяющий уровень увлеченности компьютерными играми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 xml:space="preserve">Опросник предназначен для родителей. Опросник включает 10 вопросов, каждый из которых оценивается от 1 до 10 баллов. Диапазон от 1 до 4 баллов соответствует низкому  уровню сформированности указанного в вопросе поведенческого проявления, диапазон показателей от 5 до 7 баллов  соответствует среднему  уровню сформированности данного поведенческого проявления, диапазон показателей от 8 до 10 баллов  соответствует высокому  уровню сформированности данного поведенческого проявления. Полученные баллы суммируются, и выводится средний арифметический показатель, который служит основанием для формирования экспериментальных групп по уровню увлеченности компьютерными играми. </w:t>
      </w:r>
    </w:p>
    <w:p>
      <w:pPr>
        <w:pStyle w:val="TextBodyIndent"/>
        <w:spacing w:lineRule="auto" w:line="360"/>
        <w:rPr/>
      </w:pPr>
      <w:r>
        <w:rPr/>
        <w:t>Анкета для родителей</w:t>
      </w:r>
    </w:p>
    <w:p>
      <w:pPr>
        <w:pStyle w:val="TextBodyIndent"/>
        <w:spacing w:lineRule="auto" w:line="360"/>
        <w:rPr/>
      </w:pPr>
      <w:r>
        <w:rPr>
          <w:szCs w:val="28"/>
        </w:rPr>
        <w:t>В настоящее время дети увлекаются компьютерными играми. Чтобы определить, как дети проводят свое свободное время, что их больше интересует, был разработан этот опросник, на вопросы которого мы просим Вас ответ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, без пропусков, играет на компьюте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начала игры теряет чувство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хочет оставлять игру незавершенн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т без отрыва от монит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признает, что слишком много времени проводит за игрой на компьюте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 упрекаете ребенка за то, что он проводит много времени возле монит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прекращает игру, если достигнет какого-то уровня сложности, идет дальш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авнивает свои результаты со старыми и гордится этим, сообщает об этом всем, кому только мож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граете вместо выполнения домашних зад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взрослые направляются из дома, бросается к компьютеру и с чувством облегчения начинает играт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Диагностика состояния агрессии» (опросник Басса-Дарк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и</w:t>
        <w:softHyphen/>
        <w:t>тейском сознании агрессивность является синонимом «злонаме</w:t>
        <w:softHyphen/>
        <w:t xml:space="preserve">ренной активности». Однако само по себе деструктивное поведение «злонамеренностью» не обладает, таковой его делает мотив деятельности, те ценности, ради достижения и обладания которыми активность разворачивается. Внешние практические действия могут быть сходны, но их мотивационные компоненты прямо противополож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можно разделить агрессивные проявления на два основных типа: первый — мотивационная агрессия, как само</w:t>
        <w:softHyphen/>
        <w:t>ценность, второй — инструментальная, как средство (подразумевая при этом, что и та, и другая могут проявляться как под контролем сознания, так и вне него, и сопряжены с эмоциональными пережи</w:t>
        <w:softHyphen/>
        <w:t>ваниями: гнев, враждебность). В данном исследовании представляет интерес мотивационная агрессия как прямое проявление реализации присущих личности деструктивных тенден</w:t>
        <w:softHyphen/>
        <w:t>ций. Определив уровень таких деструктивных тенденций, можно с большой степенью вероятности прогнозировать возможность про</w:t>
        <w:softHyphen/>
        <w:t>явления открытой мотивационной агрессии, рисунок поведения подростка. Одной из подобных диагностических процедур является опросник Басса-Дарки. А. Басс, воспринявший ряд положений своих предшественни</w:t>
        <w:softHyphen/>
        <w:t>ков, разделил понятия агрессию и враждебность и определил после</w:t>
        <w:softHyphen/>
        <w:t xml:space="preserve">днюю как: «. . . реакцию, развивающую негативные чувства и негативные оценки людей и событий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методики призваны выявить потенциальную взаимосвязь между степенью увлеченности компьютерными играми и агрессивностью в подростковой популя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здавая свой опросник, дифференцирующий проявления агрессии и враждебности, </w:t>
      </w:r>
      <w:r>
        <w:rPr>
          <w:rStyle w:val="Emphasis"/>
          <w:sz w:val="28"/>
          <w:szCs w:val="28"/>
        </w:rPr>
        <w:t>А.Басс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А.Дарки</w:t>
      </w:r>
      <w:r>
        <w:rPr>
          <w:sz w:val="28"/>
          <w:szCs w:val="28"/>
        </w:rPr>
        <w:t xml:space="preserve"> выделили следующие виды реак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Физическая агрессия</w:t>
      </w:r>
      <w:r>
        <w:rPr>
          <w:sz w:val="28"/>
          <w:szCs w:val="28"/>
        </w:rPr>
        <w:t xml:space="preserve"> – использование физической силы против другого лиц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Косвен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агрессия, окольным путем направленная на другое лицо или ни на кого не направленна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Раздра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готовность к проявлению негативных чувств при малейшем возбуждении (вспыльчивость, грубость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Негативизм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ппозиционная манера в поведении от пассивного сопротивления до активной борьбы против установившихся обычаев и закон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Оби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зависть и ненависть к окружающим за действительные и вымышленные действ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Подозрительность</w:t>
      </w:r>
      <w:r>
        <w:rPr>
          <w:sz w:val="28"/>
          <w:szCs w:val="28"/>
        </w:rPr>
        <w:t xml:space="preserve"> – в диапазоне от недоверия и осторожности по отношению к людям до убеждения в том, что другие люди планируют и приносят вре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Вербальная агрессия</w:t>
      </w:r>
      <w:r>
        <w:rPr>
          <w:sz w:val="28"/>
          <w:szCs w:val="28"/>
        </w:rPr>
        <w:t xml:space="preserve"> – выражение негативных чувств как через форму (крик, визг), так и через содержание словесных ответов (проклятия, угрозы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Чувство вины</w:t>
      </w:r>
      <w:r>
        <w:rPr>
          <w:sz w:val="28"/>
          <w:szCs w:val="28"/>
        </w:rPr>
        <w:t xml:space="preserve"> – выражает возможное убеждение субъекта в том, что он является плохим человеком, что поступает зло, а также ощущаемые им угрызения сове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опросника использовались следующие принцип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может относиться только к одной форме агрес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формулируются таким образом, чтобы в наибольшей степени ослабить влияние общественного одобрения ответа на вопро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осник состоит из 75 утверждений, на которые испытуемый отвечает «да» или «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 к тесту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веты оцениваются по восьми шкалам следующим образом: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13"/>
        <w:gridCol w:w="4239"/>
        <w:gridCol w:w="208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=1; нет=0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=1;да=0: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агрессия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 25; 31; 41; 48; 55; 62; 68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; 9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ая агрессия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; 10; 18;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; 49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ажение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19; 27; 43; 50; 57; 66; 7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; 35; 69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изм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12; 20; 28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а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; 13; 21; 29; 37; 44; 51; 58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зрительность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; 14; 22; 30; 38; 45; 52; 59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; 66; 74; 75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ая агрессия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; 15; 23; 31; 46; 53; 60; 71; 7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; 66; 74; 75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вины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; 8; 16; 24; 32; 40; 47; 54; 61: 67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враждебности включает в себя 5 и 6 шкалу, а индекс агрессивности (как прямой, так и мотивационной) включает в себя шкалы 1, 3, 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Враждебность</w:t>
      </w:r>
      <w:r>
        <w:rPr>
          <w:sz w:val="28"/>
          <w:szCs w:val="28"/>
        </w:rPr>
        <w:t xml:space="preserve"> = </w:t>
      </w:r>
      <w:r>
        <w:rPr>
          <w:rStyle w:val="Emphasis"/>
          <w:i w:val="false"/>
          <w:sz w:val="28"/>
          <w:szCs w:val="28"/>
        </w:rPr>
        <w:t>Обида</w:t>
      </w:r>
      <w:r>
        <w:rPr>
          <w:i/>
          <w:sz w:val="28"/>
          <w:szCs w:val="28"/>
        </w:rPr>
        <w:t xml:space="preserve"> + </w:t>
      </w:r>
      <w:r>
        <w:rPr>
          <w:rStyle w:val="Emphasis"/>
          <w:i w:val="false"/>
          <w:sz w:val="28"/>
          <w:szCs w:val="28"/>
        </w:rPr>
        <w:t>Подозрительность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Агрессивность</w:t>
      </w:r>
      <w:r>
        <w:rPr>
          <w:sz w:val="28"/>
          <w:szCs w:val="28"/>
        </w:rPr>
        <w:t xml:space="preserve"> = </w:t>
      </w:r>
      <w:r>
        <w:rPr>
          <w:rStyle w:val="Emphasis"/>
          <w:i w:val="false"/>
          <w:sz w:val="28"/>
          <w:szCs w:val="28"/>
        </w:rPr>
        <w:t>Физическая агрессия</w:t>
      </w:r>
      <w:r>
        <w:rPr>
          <w:i/>
          <w:sz w:val="28"/>
          <w:szCs w:val="28"/>
        </w:rPr>
        <w:t xml:space="preserve"> + </w:t>
      </w:r>
      <w:r>
        <w:rPr>
          <w:rStyle w:val="Emphasis"/>
          <w:i w:val="false"/>
          <w:sz w:val="28"/>
          <w:szCs w:val="28"/>
        </w:rPr>
        <w:t>Раздражение</w:t>
      </w:r>
      <w:r>
        <w:rPr>
          <w:i/>
          <w:sz w:val="28"/>
          <w:szCs w:val="28"/>
        </w:rPr>
        <w:t xml:space="preserve"> + </w:t>
      </w:r>
      <w:r>
        <w:rPr>
          <w:rStyle w:val="Emphasis"/>
          <w:i w:val="false"/>
          <w:sz w:val="28"/>
          <w:szCs w:val="28"/>
        </w:rPr>
        <w:t>Вербальная агрессия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ация результатов тес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рмой </w:t>
      </w:r>
      <w:r>
        <w:rPr>
          <w:rStyle w:val="Emphasis"/>
          <w:i w:val="false"/>
          <w:sz w:val="28"/>
          <w:szCs w:val="28"/>
        </w:rPr>
        <w:t>агрессив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величина ее индекса, равная 21 ± 4, а </w:t>
      </w:r>
      <w:r>
        <w:rPr>
          <w:rStyle w:val="Emphasis"/>
          <w:i w:val="false"/>
          <w:sz w:val="28"/>
          <w:szCs w:val="28"/>
        </w:rPr>
        <w:t>враждеб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6-7 ±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для ответ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остояния агрессии (опросник Басса-Дарк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___________________, год рождения ________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итайте каждое утверждение и отвечайте «да» или «нет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естовый материа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ами я не могу справиться с желанием причинить вред други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сплетничаю о людях, которых не любл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гко раздражаюсь, но быстро успокаиваюс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еня не попросят по-хорошему, я не выполн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всегда получаю то, что мне положен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знаю, что люди говорят обо мне за моей спин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я не одобряю поведение друзей, я даю им это почувствова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мне случалось обмануть кого-нибудь, я испытывал мучительные угрызения сове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кажется, что я не способен ударить челове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икогда не раздражаюсь настолько, чтобы кидаться предмет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сегда снисходителен к чужим недостатка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не не нравится установленное правило, мне хочется нарушить ег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умеют почти всегда пользоваться благоприятными обстоятельств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ержусь настороженно с людьми, которые относятся ко мне несколько более дружественно, чем я ожида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часто бываю несогласен с людь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мне на ум приходят мысли, которых я стыжус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то-нибудь первым ударит меня, я не отвечу ем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я раздражаюсь, я хлопаю дверя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гораздо более раздражителен, чем кажетс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то-то воображает себя начальником, я всегда поступаю ему напереко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немного огорчает моя судьб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что многие люди не любят ме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могу удержаться от спора, если люди не согласны со мн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, увиливающие от работы, должны испытывать чувство вин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, кто оскорбляет меня и мою семью, напрашивается на драк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способен на грубые шут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охватывает ярость, когда надо мной насмехаютс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люди строят из себя начальников, я делаю все, чтобы они не зазнавалис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каждую неделю я вижу кого-нибудь, кто мне не нравитс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многие люди завидуют мн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ребую, чтобы люди уважали ме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угнетает то, что я мало делаю для своих родите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, которые постоянно изводят вас, стоят того, чтобы их "щелкнули по носу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икогда не бываю мрачен от зл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 мне относятся хуже, чем я того заслуживаю, я не расстраиваюс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то-то выводит меня из себя, я не обращаю вним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я и не показываю этого, меня иногда гложет зави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мне кажется, что надо мной смеютс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если я злюсь, я не прибегаю к "сильным" выражения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хочется, чтобы мои грехи были прощен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едко даю сдачи, даже если кто-нибудь ударит ме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олучается не по-моему, я иногда обижаюс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люди раздражают меня одним своим присутствие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людей, которых бы я по-настоящему ненавиде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ринцип: "Никогда не доверять "чужакам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то-нибудь раздражает меня, я готов сказать, что я о нем дума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елаю много такого, о чем впоследствии жале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я разозлюсь, я могу ударить кого-нибуд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тства я никогда не проявлял вспышек гнев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часто чувствую себя как пороховая бочка, готовая взорватьс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все знали, что я чувствую, меня бы считали человеком, с которым нелегко работа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сегда думаю о том, какие тайные причины заставляют людей делать что-нибудь приятное для ме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 меня кричат, я начинаю кричать в отве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ачи огорчают ме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ерусь не реже и не чаще чем друг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могу вспомнить случаи, когда я был настолько зол, что хватал попавшуюся мне под руку вещь и ломал е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я чувствую, что готов первым начать драк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я чувствую, что жизнь поступает со мной несправедлив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ьше я думал, что большинство людей говорит правду, но теперь я в это не вер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угаюсь только со зл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я поступаю неправильно, меня мучает сове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ля защиты своих прав мне нужно применить физическую силу, я применяю е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я выражаю свой гнев тем, что стучу кулаком по стол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ываю грубоват по отношению к людям, которые мне не нравятс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нет врагов, которые бы хотели мне навреди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умею поставить человека на место, даже если он того заслуживае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часто думаю, что жил неправильн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знаю людей, которые способны довести меня до дра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огорчаюсь из-за мелоч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редко приходит в голову, что люди пытаются разозлить или оскорбить ме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часто только угрожаю людям, хотя и не собираюсь приводить угрозы в исполн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я стал зануд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оре я часто повышаю голо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тараюсь обычно скрывать свое плохое отношение к людя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учше соглашусь с чем-либо, чем стану спорить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Приложение 3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Результаты опросника, определяющего уровень увлеченности компьютерными играми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Результаты подростков с низким уровнем увлеченности компьютерными играми</w:t>
      </w:r>
    </w:p>
    <w:tbl>
      <w:tblPr>
        <w:tblW w:w="8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1060"/>
      </w:tblGrid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спытуемы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редне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йгери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лекс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мангель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ладими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ульж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аст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Ерна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й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онстанти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усл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,1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sz w:val="24"/>
          <w:szCs w:val="24"/>
        </w:rPr>
        <w:t>Результаты подростков</w:t>
      </w:r>
      <w:r>
        <w:rPr/>
        <w:t xml:space="preserve"> со средним уровнем увлеченности компьютерными играми</w:t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960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спытуемы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редне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ндр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Евг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Еле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Есе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онстанти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ирас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икола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са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Талг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,5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sz w:val="24"/>
          <w:szCs w:val="24"/>
        </w:rPr>
        <w:t>Результаты подростков</w:t>
      </w:r>
      <w:r>
        <w:rPr/>
        <w:t xml:space="preserve"> с высоким уровнем увлеченности компьютерными играми</w:t>
      </w:r>
    </w:p>
    <w:tbl>
      <w:tblPr>
        <w:tblW w:w="8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940"/>
      </w:tblGrid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спытуемы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реднее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ндр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азы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алих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Жанарб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уст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ерг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танисл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марб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,4</w:t>
            </w:r>
          </w:p>
        </w:tc>
      </w:tr>
    </w:tbl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Приложение 4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Диаграммы результатов опросника, определяющего уровень увлеченности компьютерными играми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одростки с низким уровнем увлеченности компьютерными играми</w:t>
      </w:r>
    </w:p>
    <w:p>
      <w:pPr>
        <w:pStyle w:val="Normal"/>
        <w:rPr/>
      </w:pPr>
      <w:r>
        <w:rPr/>
        <w:drawing>
          <wp:inline distT="0" distB="0" distL="0" distR="0">
            <wp:extent cx="5715000" cy="248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одростки со средним уровнем увлеченности компьютерными играми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6270" cy="245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одростки с высоким уровнем увлеченности компьютерными играми</w:t>
      </w:r>
    </w:p>
    <w:p>
      <w:pPr>
        <w:pStyle w:val="Normal"/>
        <w:rPr/>
      </w:pPr>
      <w:r>
        <w:rPr/>
        <w:drawing>
          <wp:inline distT="0" distB="0" distL="0" distR="0">
            <wp:extent cx="5716905" cy="2390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Приложение 5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тодики «Диагностика состояния агрессии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/>
      </w:pPr>
      <w:r>
        <w:rPr/>
        <w:t>Результаты подростков с низким уровнем увлеченности компьютерными играми</w:t>
      </w:r>
    </w:p>
    <w:tbl>
      <w:tblPr>
        <w:tblW w:w="84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42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>
          <w:trHeight w:val="186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№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спытуемый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физическа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свенна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аздражение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егативизм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бид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одозрительность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ербальна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чувство вины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раждебнось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агрессивность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йгерим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лексей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мангельды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ладими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ульжан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астан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Ерна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йрат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онстантин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услан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реднее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,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,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,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,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,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,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,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/>
        <w:t>Результаты подростков со средним уровнем увлеченности компьютерными играми</w:t>
      </w:r>
    </w:p>
    <w:tbl>
      <w:tblPr>
        <w:tblW w:w="84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87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9"/>
      </w:tblGrid>
      <w:tr>
        <w:trPr>
          <w:trHeight w:val="184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№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спытуемый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физическая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свенная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аздражение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егативизм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бид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одозрительность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ербальная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чувство вины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раждебность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агрессивность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ндр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Евг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Еле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Есен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онстантин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ирас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икола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са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Талг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06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редне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,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/>
        <w:t>Результаты подростков с высоким уровнем увлеченности компьютерными играми</w:t>
      </w:r>
    </w:p>
    <w:tbl>
      <w:tblPr>
        <w:tblW w:w="8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3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</w:tblGrid>
      <w:tr>
        <w:trPr>
          <w:trHeight w:val="17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№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спытуемы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физическа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свенна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аздражение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егативиз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бид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одозрительность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ербальна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чувство вин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раждебность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агрессивность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алиха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Жанарбек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азы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уста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ра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танисла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ндрей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марбек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ергей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ара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реднее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,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,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,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,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,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,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,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,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ы по результатам методик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агностика состояния агрессии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одростки с низким уровнем увлеченности компьютерными играми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3745" cy="486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одростки со средним уровнем увлеченности компьютерными играми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6775" cy="494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стки с высоким уровнем увлеченности компьютерными иг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1205" cy="5001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показатели методики «Диагностика состояния агресси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73"/>
        <w:gridCol w:w="520"/>
        <w:gridCol w:w="520"/>
        <w:gridCol w:w="606"/>
      </w:tblGrid>
      <w:tr>
        <w:trPr>
          <w:trHeight w:val="14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физическа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аздраже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ербальная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агрессивность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остки с низким уровне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,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остки со средним уровне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,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,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остки с высоким уровне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,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рамма средних показателей по результатам методики 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55995" cy="5538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20"/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36:00Z</dcterms:created>
  <dc:creator>Aleksei</dc:creator>
  <dc:description/>
  <cp:keywords/>
  <dc:language>en-US</dc:language>
  <cp:lastModifiedBy>Aleksei</cp:lastModifiedBy>
  <dcterms:modified xsi:type="dcterms:W3CDTF">2009-01-11T10:37:00Z</dcterms:modified>
  <cp:revision>24</cp:revision>
  <dc:subject/>
  <dc:title/>
</cp:coreProperties>
</file>